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10 700 штук, определяется спецификацией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ставка в 3 квартале 2014 г. – до 10.08.2014 г.; поставка в 4 квартале 2014 г. – до 10.11.2014 г. Согласно спецификации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9 704 9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4» июл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7-16T17:03:00Z</cp:lastPrinted>
  <dcterms:modified xsi:type="dcterms:W3CDTF">2014-07-16T11:03:00Z</dcterms:modified>
  <cp:revision>28</cp:revision>
  <dc:subject/>
  <dc:title>УТВЕРЖДАЮ</dc:title>
</cp:coreProperties>
</file>